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№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Новобатурин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Еткуль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ой области «О внесении изменений и дополн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шение Совета депутатов Новобатури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Еткуль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ябинской области  от 22.12.2023 г. №158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Новобатур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10.2024г.  № 18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Новобатур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Новобатуринского сельского поселения на 2024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22.12.2023 года № 15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4 год и на плановый период 2025 и 2026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4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4 и 2025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50:00Z</dcterms:created>
  <dc:creator>111</dc:creator>
  <dc:description/>
  <cp:keywords/>
  <dc:language>en-US</dc:language>
  <cp:lastModifiedBy>Галя</cp:lastModifiedBy>
  <cp:lastPrinted>2025-02-28T11:31:00Z</cp:lastPrinted>
  <dcterms:modified xsi:type="dcterms:W3CDTF">2025-02-28T06:31:00Z</dcterms:modified>
  <cp:revision>4</cp:revision>
  <dc:subject/>
  <dc:title/>
</cp:coreProperties>
</file>